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URRICULUM VITAE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826770" cy="87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Datos Personales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mbre y Apellidos:      Yaumara Acosta Morales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echa de nacimiento:     1ro de julio de 1983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ugar de nacimiento:     Trinidad de Cuba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.I.:                                   83070113133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rección:                        Ave 34 No. 5902-A e/ 59 y 61. Cienfuegos. Cuba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.P. poblacional              55 100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léfono particular:        43 558452                     Teléfono móvil: +53 53841230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stado civil:                      Soltera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-mail:                              </w:t>
      </w:r>
      <w:hyperlink r:id="rId3">
        <w:r>
          <w:rPr>
            <w:rStyle w:val="InternetLink"/>
            <w:rFonts w:cs="Arial" w:ascii="Verdana" w:hAnsi="Verdana"/>
            <w:b/>
            <w:sz w:val="20"/>
            <w:szCs w:val="20"/>
          </w:rPr>
          <w:t>yamorales@ucf.edu.cu</w:t>
        </w:r>
      </w:hyperlink>
      <w:r>
        <w:rPr>
          <w:rFonts w:cs="Verdana" w:ascii="Verdana" w:hAnsi="Verdana"/>
          <w:b/>
          <w:sz w:val="20"/>
          <w:szCs w:val="20"/>
        </w:rPr>
        <w:t xml:space="preserve"> ;  </w:t>
      </w:r>
      <w:hyperlink r:id="rId4">
        <w:r>
          <w:rPr>
            <w:rStyle w:val="InternetLink"/>
            <w:rFonts w:cs="Arial" w:ascii="Verdana" w:hAnsi="Verdana"/>
            <w:b/>
            <w:sz w:val="20"/>
            <w:szCs w:val="20"/>
          </w:rPr>
          <w:t>yaumara.acosta@gmail.com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Datos Académicos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2001- 2006    Licenciado en Economía. Perfil: Ciencias  Empresariales, Facultad de Ciencias    Económicas y Empresariales. Universidad de Cienfuegos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06- 2010    Master en Dirección. Grupo de Estudio de Gerencia Organizacional. Universidad de Cienfuegos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Beca ELAP 2016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u w:val="single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eastAsia="es-ES"/>
        </w:rPr>
        <w:t xml:space="preserve">Scholarship recipient:  </w:t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Yaumara Acosta Morales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  <w:t xml:space="preserve">Scholarship program: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Emerging Leaders in the Americas Program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  <w:t xml:space="preserve">IRCC special program code*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509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* Refer to the following website:</w:t>
      </w:r>
      <w:r>
        <w:rPr>
          <w:rFonts w:cs="Verdana" w:ascii="Verdana" w:hAnsi="Verdana"/>
          <w:i/>
          <w:iCs/>
          <w:color w:val="000000"/>
          <w:spacing w:val="-24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/>
          <w:iCs/>
          <w:color w:val="0000FF"/>
          <w:sz w:val="20"/>
          <w:szCs w:val="20"/>
          <w:lang w:val="en-US"/>
        </w:rPr>
        <w:t>http://www.cic.g</w:t>
      </w:r>
      <w:r>
        <w:rPr>
          <w:rFonts w:cs="Verdana" w:ascii="Verdana" w:hAnsi="Verdana"/>
          <w:i/>
          <w:iCs/>
          <w:color w:val="0000FF"/>
          <w:spacing w:val="4"/>
          <w:sz w:val="20"/>
          <w:szCs w:val="20"/>
          <w:lang w:val="en-US"/>
        </w:rPr>
        <w:t>c</w:t>
      </w:r>
      <w:r>
        <w:rPr>
          <w:rFonts w:cs="Verdana" w:ascii="Verdana" w:hAnsi="Verdana"/>
          <w:i/>
          <w:iCs/>
          <w:color w:val="0000FF"/>
          <w:sz w:val="20"/>
          <w:szCs w:val="20"/>
          <w:lang w:val="en-US"/>
        </w:rPr>
        <w:t>.ca/english/resources/</w:t>
      </w:r>
      <w:r>
        <w:rPr>
          <w:rFonts w:cs="Verdana" w:ascii="Verdana" w:hAnsi="Verdana"/>
          <w:i/>
          <w:iCs/>
          <w:color w:val="0000FF"/>
          <w:spacing w:val="-7"/>
          <w:sz w:val="20"/>
          <w:szCs w:val="20"/>
          <w:lang w:val="en-US"/>
        </w:rPr>
        <w:t>t</w:t>
      </w:r>
      <w:r>
        <w:rPr>
          <w:rFonts w:cs="Verdana" w:ascii="Verdana" w:hAnsi="Verdana"/>
          <w:i/>
          <w:iCs/>
          <w:color w:val="0000FF"/>
          <w:sz w:val="20"/>
          <w:szCs w:val="20"/>
          <w:lang w:val="en-US"/>
        </w:rPr>
        <w:t>ools/temp/students/pro</w:t>
      </w:r>
      <w:r>
        <w:rPr>
          <w:rFonts w:cs="Verdana" w:ascii="Verdana" w:hAnsi="Verdana"/>
          <w:i/>
          <w:iCs/>
          <w:color w:val="0000FF"/>
          <w:spacing w:val="-17"/>
          <w:sz w:val="20"/>
          <w:szCs w:val="20"/>
          <w:lang w:val="en-US"/>
        </w:rPr>
        <w:t>g</w:t>
      </w:r>
      <w:r>
        <w:rPr>
          <w:rFonts w:cs="Verdana" w:ascii="Verdana" w:hAnsi="Verdana"/>
          <w:i/>
          <w:iCs/>
          <w:color w:val="0000FF"/>
          <w:sz w:val="20"/>
          <w:szCs w:val="20"/>
          <w:lang w:val="en-US"/>
        </w:rPr>
        <w:t>ram.as</w:t>
      </w:r>
      <w:r>
        <w:rPr>
          <w:rFonts w:cs="Verdana" w:ascii="Verdana" w:hAnsi="Verdana"/>
          <w:i/>
          <w:iCs/>
          <w:color w:val="0000FF"/>
          <w:spacing w:val="13"/>
          <w:sz w:val="20"/>
          <w:szCs w:val="20"/>
          <w:lang w:val="en-US"/>
        </w:rPr>
        <w:t>p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ros Cursos y Conferencia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to provincial Universidad 2020 del 12 do Congreso Internacional de Educación Superior. Tribunal del X Foro de las organizaciones Estudiantiles en la Universidad. Universidad de Cienfuego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to provincial Universidad 2020 del 12 do Congreso Internacional de Educación Superior. Certificado de Participación en la mesa temática “Nuevas tendencias de las publicaciones científicas”. Universidad de Cienfuegos</w:t>
      </w:r>
    </w:p>
    <w:p>
      <w:pPr>
        <w:pStyle w:val="Normal"/>
        <w:spacing w:lineRule="auto" w:line="240"/>
        <w:jc w:val="both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Evento provincial Universidad 2020 del 12 do Congreso Internacional de Educación Superior. Ponente del trabajo “Gestión de la Internacionalización de la Educación Superior”. Universidad de Cienfuegos</w:t>
      </w:r>
    </w:p>
    <w:p>
      <w:pPr>
        <w:pStyle w:val="Normal"/>
        <w:spacing w:lineRule="auto" w:line="240"/>
        <w:jc w:val="both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05 de julio. 2019 I Taller Nacional de género, Ciencia y Sociedad. Ponente del trabajo El papel de la mujer en el movimiento cooperativo. Universidad de Cienfuegos</w:t>
      </w:r>
    </w:p>
    <w:p>
      <w:pPr>
        <w:pStyle w:val="Normal"/>
        <w:spacing w:lineRule="auto" w:line="240"/>
        <w:jc w:val="both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 xml:space="preserve">22 de octubre. 2019 Cursos pre-eventos Cooperative learning workplace Readiness through effective Teaching and Learning del V Taller de alianzas Estratégicas para la Educación Superior. Universidad de Cienfuegos. </w:t>
      </w:r>
    </w:p>
    <w:p>
      <w:pPr>
        <w:pStyle w:val="Normal"/>
        <w:spacing w:lineRule="auto" w:line="240"/>
        <w:jc w:val="both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25 de octubre. 2019 V Taller de alianzas Estratégicas para la Educación Superior. Ponente del trabajo “La Gestión de la Internacionalización de la Educación Superior en aras del desarrollo y la identidad cultural”. Universidad de Cienfuegos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Verdana" w:hAnsi="Verdana"/>
          <w:sz w:val="20"/>
          <w:szCs w:val="20"/>
        </w:rPr>
        <w:t>26, marzo, 2018. III Congreso Internacional de Investigadores sobre Juventud. Curso pre congreso “</w:t>
      </w:r>
      <w:r>
        <w:rPr>
          <w:rFonts w:cs="Calibri Light" w:ascii="Verdana" w:hAnsi="Verdana"/>
          <w:i/>
          <w:sz w:val="20"/>
          <w:szCs w:val="20"/>
        </w:rPr>
        <w:t>Participación política, disputa por lo público”, impartido por el Dr. Pablo Vommaro</w:t>
      </w:r>
      <w:r>
        <w:rPr>
          <w:rFonts w:cs="Calibri Light" w:ascii="Verdana" w:hAnsi="Verdana"/>
          <w:sz w:val="20"/>
          <w:szCs w:val="20"/>
        </w:rPr>
        <w:t>. Palacio de las convenciones, La Habana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Verdana" w:hAnsi="Verdana"/>
          <w:sz w:val="20"/>
          <w:szCs w:val="20"/>
        </w:rPr>
        <w:t xml:space="preserve">26, marzo, 2018. III Congreso Internacional de Investigadores sobre Juventud. Curso pre congreso </w:t>
      </w:r>
      <w:r>
        <w:rPr>
          <w:rFonts w:cs="Calibri Light" w:ascii="Verdana" w:hAnsi="Verdana"/>
          <w:i/>
          <w:sz w:val="20"/>
          <w:szCs w:val="20"/>
        </w:rPr>
        <w:t>“Entre la educación y el trabajo, la construcción de la identidad juvenil en América Latina”,</w:t>
      </w:r>
      <w:r>
        <w:rPr>
          <w:rFonts w:cs="Calibri Light" w:ascii="Verdana" w:hAnsi="Verdana"/>
          <w:sz w:val="20"/>
          <w:szCs w:val="20"/>
        </w:rPr>
        <w:t xml:space="preserve"> impartido por la Dra. Ana Miranda. Palacio de las convenciones, La Habana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Verdana" w:hAnsi="Verdana"/>
          <w:sz w:val="20"/>
          <w:szCs w:val="20"/>
        </w:rPr>
        <w:t xml:space="preserve">27, marzo, 2018. III Congreso Internacional de Investigadores sobre Juventud. Taller </w:t>
      </w:r>
      <w:r>
        <w:rPr>
          <w:rFonts w:cs="Calibri Light" w:ascii="Verdana" w:hAnsi="Verdana"/>
          <w:i/>
          <w:sz w:val="20"/>
          <w:szCs w:val="20"/>
        </w:rPr>
        <w:t>“Jóvenes: proyecto de vida y migraciones”, impartido por la Dra. Consuelo Martín.</w:t>
      </w:r>
      <w:r>
        <w:rPr>
          <w:rFonts w:cs="Calibri Light" w:ascii="Verdana" w:hAnsi="Verdana"/>
          <w:sz w:val="20"/>
          <w:szCs w:val="20"/>
        </w:rPr>
        <w:t xml:space="preserve"> Palacio de las convenciones, La Habana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Verdana" w:hAnsi="Verdana"/>
          <w:sz w:val="20"/>
          <w:szCs w:val="20"/>
        </w:rPr>
        <w:t xml:space="preserve">30, marzo, 2018. III Congreso Internacional de Investigadores sobre Juventud. Ponente del trabajo </w:t>
      </w:r>
      <w:r>
        <w:rPr>
          <w:rFonts w:cs="Calibri Light" w:ascii="Verdana" w:hAnsi="Verdana"/>
          <w:i/>
          <w:sz w:val="20"/>
          <w:szCs w:val="20"/>
        </w:rPr>
        <w:t>“La cooperativa como fuente de empleo para los jóvenes”</w:t>
      </w:r>
      <w:r>
        <w:rPr>
          <w:rFonts w:cs="Calibri Light" w:ascii="Verdana" w:hAnsi="Verdana"/>
          <w:sz w:val="20"/>
          <w:szCs w:val="20"/>
        </w:rPr>
        <w:t>. Palacio de las convenciones. La Habana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Verdana" w:hAnsi="Verdana"/>
          <w:sz w:val="20"/>
          <w:szCs w:val="20"/>
        </w:rPr>
        <w:t xml:space="preserve">Universidad 2018, 11no Congreso Internacional de Educación Superior.  Ponente del trabajo </w:t>
      </w:r>
      <w:r>
        <w:rPr>
          <w:rFonts w:cs="Calibri Light" w:ascii="Verdana" w:hAnsi="Verdana"/>
          <w:i/>
          <w:sz w:val="20"/>
          <w:szCs w:val="20"/>
        </w:rPr>
        <w:t>“El Socialismo en el siglo XXI</w:t>
      </w:r>
      <w:r>
        <w:rPr>
          <w:rFonts w:cs="Calibri Light" w:ascii="Verdana" w:hAnsi="Verdana"/>
          <w:sz w:val="20"/>
          <w:szCs w:val="20"/>
        </w:rPr>
        <w:t>”. Universidad de Cienfuegos, Cuba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Verdana" w:hAnsi="Verdana"/>
          <w:sz w:val="20"/>
          <w:szCs w:val="20"/>
        </w:rPr>
        <w:t>Universidad 2018, 11no Congreso Internacional de Educación Superior. Curso pre evento “</w:t>
      </w:r>
      <w:r>
        <w:rPr>
          <w:rFonts w:cs="Calibri Light" w:ascii="Verdana" w:hAnsi="Verdana"/>
          <w:i/>
          <w:sz w:val="20"/>
          <w:szCs w:val="20"/>
        </w:rPr>
        <w:t xml:space="preserve">Fundamentos y tendencias de la Educación superior en el siglo XXI”. </w:t>
      </w:r>
      <w:r>
        <w:rPr>
          <w:rFonts w:cs="Calibri Light" w:ascii="Verdana" w:hAnsi="Verdana"/>
          <w:sz w:val="20"/>
          <w:szCs w:val="20"/>
        </w:rPr>
        <w:t>Universidad de Cienfuegos. Cuba</w:t>
      </w:r>
    </w:p>
    <w:p>
      <w:pPr>
        <w:pStyle w:val="Normal"/>
        <w:spacing w:lineRule="auto" w:line="240"/>
        <w:jc w:val="both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25, mayo, 2018. XIII Coloquio Caros Rafael Rodríguez Rodríguez  In Memoriam. Ponente. Universidad de Cienfuegos, Cuba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Verdana" w:hAnsi="Verdana"/>
          <w:sz w:val="20"/>
          <w:szCs w:val="20"/>
        </w:rPr>
        <w:t>25. Octubre. 2017 Curso</w:t>
      </w:r>
      <w:r>
        <w:rPr>
          <w:rFonts w:cs="Calibri Light" w:ascii="Verdana" w:hAnsi="Verdana"/>
          <w:sz w:val="20"/>
          <w:szCs w:val="20"/>
          <w:vertAlign w:val="superscript"/>
        </w:rPr>
        <w:t xml:space="preserve"> </w:t>
      </w:r>
      <w:r>
        <w:rPr>
          <w:rFonts w:cs="Calibri Light" w:ascii="Verdana" w:hAnsi="Verdana"/>
          <w:sz w:val="20"/>
          <w:szCs w:val="20"/>
        </w:rPr>
        <w:t>Precongreso Conducta de los adolescentes cubanos en la coyuntura actual.</w:t>
      </w:r>
    </w:p>
    <w:p>
      <w:pPr>
        <w:pStyle w:val="Normal"/>
        <w:spacing w:lineRule="auto" w:line="240"/>
        <w:jc w:val="both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22. Marzo.2017 Taller de construcción del plan de acción de género para el desarrollo integral territorial, Cienfuegos.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Verdana" w:hAnsi="Verdana"/>
          <w:sz w:val="20"/>
          <w:szCs w:val="20"/>
        </w:rPr>
        <w:t xml:space="preserve">22 de marzo 2017 Taller de construcción del plan de acción para el desarrollo integral territorial de Cienfuegos. </w:t>
      </w:r>
      <w:r>
        <w:rPr>
          <w:rFonts w:cs="Calibri Light" w:ascii="Verdana" w:hAnsi="Verdana"/>
          <w:sz w:val="20"/>
          <w:szCs w:val="20"/>
          <w:lang w:val="en-US"/>
        </w:rPr>
        <w:t>Cienfuegos</w:t>
      </w:r>
      <w:r>
        <w:rPr>
          <w:rFonts w:cs="Calibri Light" w:ascii="Verdana" w:hAnsi="Verdana"/>
          <w:sz w:val="20"/>
          <w:szCs w:val="20"/>
          <w:vertAlign w:val="superscript"/>
          <w:lang w:val="en-US"/>
        </w:rPr>
        <w:t xml:space="preserve">, </w:t>
      </w:r>
      <w:r>
        <w:rPr>
          <w:rFonts w:cs="Calibri Light" w:ascii="Verdana" w:hAnsi="Verdana"/>
          <w:sz w:val="20"/>
          <w:szCs w:val="20"/>
          <w:lang w:val="en-US"/>
        </w:rPr>
        <w:t>Cuba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. Marzo. 2017 Curso Precongreso.  Transversalización en el enfoque de género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6 de Febrero. 2017 Building Employment &amp; Successful Transitions Conference. Dalhousie University, Halifax, Nova Scotia , Canada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25-26 de enero. 2017 16 Reunión anual  general. </w:t>
      </w:r>
      <w:r>
        <w:rPr>
          <w:rFonts w:cs="Verdana" w:ascii="Verdana" w:hAnsi="Verdana"/>
          <w:sz w:val="20"/>
          <w:szCs w:val="20"/>
          <w:lang w:val="en-US"/>
        </w:rPr>
        <w:t xml:space="preserve">Dairy Farmers of Nova Scotia. </w:t>
      </w:r>
      <w:r>
        <w:rPr>
          <w:rFonts w:cs="Verdana" w:ascii="Verdana" w:hAnsi="Verdana"/>
          <w:sz w:val="20"/>
          <w:szCs w:val="20"/>
        </w:rPr>
        <w:t>Canadá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9 de marzo. 2016. Curso precongreso “Juventudes, formas de participación y políticas públicas” (1 crédito). Congreso Internacional de Investigadores sobre Juventud. Palacio de las Convenciones de la Habana, Cuba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29 de marzo. 2016. Curso precongreso “Inversión social y desarrollo institucional en Políticas Públicas” (1 crédito). Congreso Internacional de Investigadores sobre Juventud. Palacio de las Convenciones de la Habana, Cuba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10 de julio. 2015. Curso de Postgrado “Historia del pensamiento socialista y marxista en América Latina” (1 crédito). Facultad de Ciencias Sociales.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ero. 2015. Curso “La educación en valores. Retos a la profesionalidad pedagógica del maestro y la escuela en la época actual. Universidad de Ciencias Pedagógicas Enrique José Varona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9 de Abril. 2014 Conferencia “Las Ciencias Políticas: su rol en las actuales transformaciones en Cuba” por el Dr. Emilio Duhartes Díaz.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 de Enero. 2013. Debates actuales sobre la construcción del Socialismo en Cuba. Facultad de Ciencias Económicas y Empresariales.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 de Enero. 2013. Curso de Postgrado Reflexiones sobre el Socialismo en el Siglo XXI. Facultad de Ciencias Económicas y Empresariales.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 de Enero. 2013. Curso de Postgrado Consideraciones sobre el Socialismo en China. Facultad de Ciencias Económicas y Empresariales.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 de Septiembre.2012. Conferencia “La vuelta del Estado en América Latina impartida por Dr. George Couffgnal.  Universidad de Cienfuego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 de julio.2012. Curso de postgrado Conferencia Ciencia Política, Sistema Político cubano.  Universidad de Cienfuego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ril-Junio.2012. Curso de Postgrado Francés II.  Universidad de Cienfuego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 de abril.2012. Curso de postgrado Filosofía y Ciencia en el siglo XX. Facultad de Ciencias Sociales. Universidad de Cienfuego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 de Febrero.2012. Conferencia” La comprensión publica de la biotecnología. El caso de los alimentos transgénicos en cursos de postgrados” y “Homenaje a Rachel Carson en el 50 aniversario de la publicación de su libro- La primavera silenciosa- impartidas por el Dr. José Manuel Cobo Hernández de la Universidad de Granada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tubre –Diciembre.2011. Curso de Postgrado Francés I. Universidad de Cienfuegos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oviembre.2011 Curso de Postgrado Tendencias Actuales en la poesía. Universidad de Cienfuego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zo-Junio. 2011 Curso de postgrado Curso Básico de Francés.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tubre. 2010 Curso de postgrado El profesor universitario ante los retos de la actualización del modelo económico social cubano, Escuela Provincial del Partido, Cienfuego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zo. 2010 Curso de postgrado de Economía Ambiental,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6 de Diciembre. 2009 Conferencia científica Presencia Martiana en Carlos Rafael Rodríguez. Universidad de Cienfuegos.    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viembre.2009Curso de postgrado La cultura. Paradigmas y alternativas,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unio. 2009  Curso de postgrado de metodología de investigación social, Universidad de la Habana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o.2009 Curso de postgrado de panorama de la cultura iberoamericana y del caribe, Universidad de La Habana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brero. 2009 Curso Moodle Básico, Universidad de la Habana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Agosto-Septiembre. 2008 Curso de postgrado de organización del proceso docente educativo en los programas de formación de jóvenes chinos. Facultad de Español para no Hispanohablantes. Universidad de la Habana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ril-Marzo. 2008 Curso Básico de pedagogía,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tubre-Noviembre. 2007 Curso de postgrado de Negociación y Venta,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ptiembre-Octubre. 2007 Curso de familiarización a instructores recién graduados,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iembre.2006- Enero.2007 Curso de postgrado de Dirección Estratégica,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viembre-Diciembre.2006 Curso de postgrado de Administración,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tubre.2006-Julio.2007 Curso de diplomado de Ingles Comunicativo,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icipación en Evento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21. Octubre.2017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ibunal en el Fórum Municipal de Ciencia y Técnica 2017. Cienfuegos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6 de abril 2017  Participación como Ponente en el evento precongreso internacional sobre juventudes. Universidad de Cienfuegos, Cuba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. Marzo.2017 Taller de construcción del plan de acción de género para el desarrollo integral territorial,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 Marzo.2017 Taller provincial sobre estrategias de desarrollo municipal. Cienfuego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9 de marzo al 2 de Abril. 2016. Congreso Internacional de Investigadores sobre Juventud como ponente del trabajo titulado “La recreación sana en aras de la educación en valores”. Palacio de las  Convenciones de la Habana, Cuba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29 de marzo al 2 de Abril. 2016. Congreso Internacional de Investigadores sobre Juventud (2 créditos), como delegada. Palacio de las  Convenciones de la Habana, Cuba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 de febrero. 2015. Coloquio Martiano en calidad de ponente del trabajo “Pensamiento Económico de José Martí”.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 de julio. 2014. Taller de investigación: Género, Ciencia y Sociedad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-26 de Junio. 2014. Taller Regional Marxismo- Leninismo. Universidad de Cienfuego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 de mayo. 2014. XI Coloquio Nacional Carlos Rafael Rodríguez In Memoria en calidad de Tribunal. Universidad de Cienfuego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 de Marzo. 2013. Evento Juvenil Martiano Municipal. Universidad de Cienfuego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-10 de Enero. 2013 Taller Nacional de Filosofía Marxista como ponente del trabajo titulado Impactos de la Materialización de los Lineamientos de la Política Económica y Social del PCC y la Revolución en la Sociedad  Cubana Actual: Un tema de prioridad para el profesor de la disciplina Marxismo- Leninismo. Facultad de Filosofía e Historia. Universidad de la Habana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de noviembre. 2012 Fórum de Ciencia y Técnica con el trabajo Triangulación de métodos en el marco de la investigación científica. Cienfuego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ptiembre. 2012 XVIII Fórum de Ciencia y Técnica Municipal con el trabajo titulado  Triangulando métodos en el marco de la investigación científica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de Junio. 2012 XVIII Fórum de Ciencia y Técnica de la Facultad de Ciencias Sociales y Humanísticas con el trabajo titulado  Triangulando métodos en el marco de la investigación científica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 de Febrero. 2012 XXXVIII Seminario Juvenil Martiano en calidad de JURADO, Cátedra Martiana,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 de Enero. 2011 Taller de Reflexión Crítica a la Economía Capitalista Contemporánea con la ponencia La crisis económica y sus impactos ambientales, Universidad Agraria de la Habana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-12/Mayo. 2010 Taller Provincial de Marxismo, Universidad de Cienfuego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-25/Noviembre. 2009 Taller Regional de Marxismo,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-25 de Noviembre. 2009 Taller Regional de Marxismo,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de Septiembre. 2007 Taller Científico 50 Aniversario de 5 de Septiembre,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de Diciembre. 2007  Taller Científico de Preparación para la defensa (en calidad de tribunal),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blicacione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de Enero.2011.Publicacion del libro Triangulando Métodos en el mar de la investigación científica: Aplicación de métodos matemáticos para validar una estrategia organizacional con ISBN. 978-3-8465-6272-7, Editorial Académica Española, copia dura, con 51 página impresa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16 de Mayo. 2011 Publicación del artículo Validación Estratégica para la Gestión Científica, Tecnológica y Ambiental Territorial, acreditada por Dr. Juan Carlos Martínez Coll, con ISSN. 1696-8352 en la Revista Electrónica Observatorio de la Economía y la Sociedad Latinoamericana, con ISSN 1696-8352, editorial EUMED. Universidad de Málaga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ero.2008 Publicación con ISBN. 978-959-257-135-8 en el Anuario de La Universidad de Cienfuegos Carlos Rafael Rodríguez, con el trabajo titulado “Efectos del Turismo sobre la Economía de Cienfuegos”. Universidad de Cienfuegos, Cuba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os Profesionale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2006/2008 Profesora de Economía Política, Facultad de Ciencias Sociales y Humanísticas, Universidad de Cienfuegos   Carlos Rafael Rodríguez, Cuba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08/2009 Profesora de trabajo educativo, Facultad de Español para no Hispanohablantes, Universidad de la Habana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2009/2016 Profesora de Economía Política, Departamento de Marxismo, Universidad de Cienfuegos, Cuba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0 Profesora de Problemas Económicos de Cuba, Facultad de Ciencias Sociales y Humanísticas, Universidad de Cienfuegos Rafael Rodríguez, Cuba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2013 Profesora de Historia de Venezuela para colaboradores cubanos e ingenieros del frente constructor, Municipio Peña y Municipio San Felipe; Estado Yaracuy Venezuela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onocimientos y Distincione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 de Diciembre. 2013. Reconocimiento de la Directora Nacional del Frente Francisco de Miranda Érica Frías. República Bolivariana de Venezuela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iembre. 2013. Reconocimiento por su valiosa contribución y aporte en la Construcción del Socialismo Bolivariano. Fundación Frente Francisco de Miranda. Estado Yaracuy. Venezuela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 de diciembre. 2012. Reconocimiento por haber resultado Cuadro Sindical Destacado.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 de diciembre. 2011. Reconocimiento por haber resultado Cuadro Sindical Destacado. Universidad de Cienfuego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 de julio. 2009. Reconocimiento por haber alcanzado la categoría de Trabajador Cumplidor. Facultad de Español para no hispanohablantes. Universidad de la Habana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de julio. 2009. Reconocimiento por haber participar activamente en el Programa de Formación de Jóvenes Chinos. Universidad de la Habana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ros Datos de Interé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tegoría Docente: Profesora Asistente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dioma: Inglés Comunicativo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ioma: Francés Básico, Francés I, Francés II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ática: Conocimientos avanzados a nivel de usuario, Internet, Windows, SPSS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 xml:space="preserve">Procesador de texto: Microsoft Word, Microsoft Power Point; así como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Hojas de calculo Excel , bases de datos Access y la plataforma interactiva                                                                                                                 Moodle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ncia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. Nereida Moya Padilla Vicerrectora de investigación y Postgrado. Universidad de Cienfuegos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nmoya@ucf.edu.cu</w:t>
        </w:r>
      </w:hyperlink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. Manuel Cortes Cortes Profesor Consultante, Departamento de Matemáticas. Universidad de Cienfuegos</w:t>
      </w:r>
    </w:p>
    <w:p>
      <w:pPr>
        <w:pStyle w:val="Normal"/>
        <w:spacing w:lineRule="auto" w:line="240"/>
        <w:jc w:val="both"/>
        <w:rPr>
          <w:rStyle w:val="InternetLink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mcortes2@gmail.com</w:t>
        </w:r>
      </w:hyperlink>
    </w:p>
    <w:p>
      <w:pPr>
        <w:pStyle w:val="Normal"/>
        <w:spacing w:lineRule="auto" w:line="240"/>
        <w:jc w:val="both"/>
        <w:rPr/>
      </w:pPr>
      <w:r>
        <w:rPr>
          <w:rStyle w:val="InternetLink"/>
          <w:rFonts w:cs="Verdana" w:ascii="Verdana" w:hAnsi="Verdana"/>
          <w:sz w:val="20"/>
          <w:szCs w:val="20"/>
          <w:u w:val="none"/>
          <w:lang w:val="en-US"/>
        </w:rPr>
        <w:t xml:space="preserve">Dr.  Gregory Cameron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Pro</w:t>
      </w:r>
      <w:r>
        <w:rPr>
          <w:rFonts w:cs="Verdana" w:ascii="Verdana" w:hAnsi="Verdana"/>
          <w:color w:val="000000"/>
          <w:spacing w:val="3"/>
          <w:sz w:val="20"/>
          <w:szCs w:val="20"/>
          <w:lang w:val="en-US"/>
        </w:rPr>
        <w:t>f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essor of the Department of Business and Social Sciences </w:t>
      </w:r>
    </w:p>
    <w:p>
      <w:pPr>
        <w:pStyle w:val="Normal"/>
        <w:spacing w:lineRule="auto" w:line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ruro, Nova Scotia, B2N 5E3 </w:t>
      </w:r>
    </w:p>
    <w:p>
      <w:pPr>
        <w:pStyle w:val="Normal"/>
        <w:spacing w:lineRule="auto" w:line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Gregory.Cameron@Dal.Ca</w:t>
        </w:r>
      </w:hyperlink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pc41">
    <w:name w:val="_rpc_4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yamorales@ucf.edu.cu" TargetMode="External"/><Relationship Id="rId4" Type="http://schemas.openxmlformats.org/officeDocument/2006/relationships/hyperlink" Target="mailto:yaumara.acosta@gmail.com" TargetMode="External"/><Relationship Id="rId5" Type="http://schemas.openxmlformats.org/officeDocument/2006/relationships/hyperlink" Target="mailto:nmoya@ucf.edu.cu" TargetMode="External"/><Relationship Id="rId6" Type="http://schemas.openxmlformats.org/officeDocument/2006/relationships/hyperlink" Target="mailto:mcortes2@gmail.com" TargetMode="External"/><Relationship Id="rId7" Type="http://schemas.openxmlformats.org/officeDocument/2006/relationships/hyperlink" Target="mailto:Gregory.Cameron@Dal.C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7:59:00Z</dcterms:created>
  <dc:creator>DartVader</dc:creator>
  <dc:description/>
  <cp:keywords/>
  <dc:language>en-US</dc:language>
  <cp:lastModifiedBy>Yaumara Acosta</cp:lastModifiedBy>
  <dcterms:modified xsi:type="dcterms:W3CDTF">2019-11-06T08:16:00Z</dcterms:modified>
  <cp:revision>24</cp:revision>
  <dc:subject/>
  <dc:title/>
</cp:coreProperties>
</file>