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s-EC"/>
        </w:rPr>
      </w:pPr>
      <w:r>
        <w:rPr>
          <w:rFonts w:cs="Tahoma" w:ascii="Tahoma" w:hAnsi="Tahoma"/>
          <w:b/>
          <w:sz w:val="22"/>
          <w:szCs w:val="22"/>
          <w:u w:val="single"/>
          <w:lang w:val="es-EC"/>
        </w:rPr>
        <w:t>Currículo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s-EC"/>
        </w:rPr>
      </w:pPr>
      <w:r>
        <w:rPr>
          <w:rFonts w:cs="Tahoma" w:ascii="Tahoma" w:hAnsi="Tahoma"/>
          <w:b/>
          <w:sz w:val="22"/>
          <w:szCs w:val="22"/>
          <w:u w:val="single"/>
          <w:lang w:val="es-EC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  <w:t>MCs. Alina Altamirano Vichot</w:t>
      </w:r>
    </w:p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  <w:t>Dirección Actual: Kessell # 240, entre Hernán Benh y Porvenir, Víbora Park, Arroyo Naranj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Teléfono oficina: 53-78301453,   Casa: 53-76986523</w:t>
      </w:r>
    </w:p>
    <w:p>
      <w:pPr>
        <w:pStyle w:val="Normal"/>
        <w:rPr>
          <w:rFonts w:ascii="Tahoma" w:hAnsi="Tahoma" w:cs="Tahoma"/>
          <w:color w:val="3366FF"/>
          <w:sz w:val="22"/>
          <w:szCs w:val="22"/>
          <w:u w:val="single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altamirano@isri.minrex.gob.cu</w:t>
        </w:r>
      </w:hyperlink>
      <w:r>
        <w:rPr>
          <w:rFonts w:cs="Tahoma" w:ascii="Tahoma" w:hAnsi="Tahoma"/>
          <w:color w:val="3366FF"/>
          <w:sz w:val="22"/>
          <w:szCs w:val="22"/>
          <w:u w:val="single"/>
          <w:lang w:val="pt-BR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iudadanía:cubana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dad:57 </w:t>
      </w:r>
    </w:p>
    <w:p>
      <w:pPr>
        <w:pStyle w:val="Normal"/>
        <w:rPr>
          <w:rFonts w:ascii="Tahoma" w:hAnsi="Tahoma" w:cs="Tahoma"/>
          <w:color w:val="3366FF"/>
          <w:sz w:val="22"/>
          <w:szCs w:val="22"/>
          <w:u w:val="single"/>
          <w:lang w:val="pt-BR"/>
        </w:rPr>
      </w:pPr>
      <w:r>
        <w:rPr>
          <w:rFonts w:cs="Tahoma" w:ascii="Tahoma" w:hAnsi="Tahoma"/>
          <w:color w:val="3366FF"/>
          <w:sz w:val="22"/>
          <w:szCs w:val="22"/>
          <w:u w:val="single"/>
          <w:lang w:val="pt-BR"/>
        </w:rPr>
      </w:r>
    </w:p>
    <w:p>
      <w:pPr>
        <w:pStyle w:val="Normal"/>
        <w:rPr>
          <w:rFonts w:ascii="Tahoma" w:hAnsi="Tahoma" w:cs="Tahoma"/>
          <w:color w:val="3366FF"/>
          <w:sz w:val="22"/>
          <w:szCs w:val="22"/>
          <w:u w:val="single"/>
          <w:lang w:val="pt-BR"/>
        </w:rPr>
      </w:pPr>
      <w:r>
        <w:rPr>
          <w:rFonts w:cs="Tahoma" w:ascii="Tahoma" w:hAnsi="Tahoma"/>
          <w:color w:val="3366FF"/>
          <w:sz w:val="22"/>
          <w:szCs w:val="22"/>
          <w:u w:val="single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xperiencias laborales remuneradas y no remunerada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36"/>
        <w:gridCol w:w="1099"/>
        <w:gridCol w:w="4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Institu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Carg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Períod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Funciones</w:t>
            </w:r>
          </w:p>
        </w:tc>
      </w:tr>
      <w:tr>
        <w:trPr>
          <w:trHeight w:val="9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ituto Superior de Relaciones Internacionales “Raúl Roa García”, La Haban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fesora Auxilia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p. 2005 a la fech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fesora de Dirección, Contabilidad, Análisis Financiero, Control Interno y Comunicación organizacional. Coordinación del Diplomado en Administración Pública en el ISRI (2011-2013). Coordinación del Diplomado en Servicio Exterior (2013-2016). </w:t>
            </w:r>
          </w:p>
        </w:tc>
      </w:tr>
      <w:tr>
        <w:trPr>
          <w:trHeight w:val="9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nedora de libros como trabajadora por cuenta prop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de abril de 20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abilidad, análisis, preparación de información para la ONEI y la ONAT</w:t>
            </w:r>
          </w:p>
        </w:tc>
      </w:tr>
      <w:tr>
        <w:trPr>
          <w:trHeight w:val="8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o de Estudios de la Administración Pública, CEAP, U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feso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Normas de Comportamiento  en el Diplomado de Comportamiento Directivo en la Gestion Pública.</w:t>
            </w:r>
          </w:p>
        </w:tc>
      </w:tr>
      <w:tr>
        <w:trPr>
          <w:trHeight w:val="9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cuela Internacional de Cine y TV de San Antonio de los Bañ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feso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7 a 20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fesora de un taller de Dirección Estratégica para productores de cine y televisión.</w:t>
            </w:r>
          </w:p>
        </w:tc>
      </w:tr>
      <w:tr>
        <w:trPr>
          <w:trHeight w:val="9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ación Social de las Naciones Unidas y Organismos Internacionales, OSNU, Quito, Ecuad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rdinadora del Proyecto Infocentro Comunitar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o-julio 200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ordinar el equipo de trabajo para la instalación de un infocentro comunitario y de informática educativa para niños de edades tempranas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SNU,  Quito, Ecuad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iden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rdinación de la Directiva y las coordinadoras de proyecto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SNU,  Quito, Ecuad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sore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yo 2002-200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ministración, Contabilidad y Finanzas de la Organizació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SNU,  Quito, Ecuad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rdinadora del Proyecto Centro de Desarrollo Infanti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osto 2002-200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rección del proyecto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TA Importación y Exportación C.A., Caracas, Venezue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pecialista, área administrativa-económica  y comerci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5-200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ministración, Contabilidad y Finanzas (banca, créditos y medios de pago internacionales). Área comercial y de embarques y seguros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ficina PNUD, Caraca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sulto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vantamiento, procesamiento y análisis de información para las Encuestas de Calidad y Nivel de Vida de Funcionarios Internacionales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ituto Superior de Relaciones Internacionales, La Habana, Cub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ructo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84-199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fesora de Finanzas y Crédito, Planificación y Estadística Económic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landería Balan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embro del grupo de consultorí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brero-Julio 1990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Trabajo de consultoría para el perfeccionamiento empresarial (Equipo de la Universidad de La Haban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ón de Empresas de  Equipos Médicos de La Haban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trenamiento Profesional como especialist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brero- Julio 198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ntrenamiento en Contabilidad, Planificación y Finanzas en el Área económica  y en Costos y Precios de Exportación en el Área de Comercio Exterior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sterio de Finanzas, Centro de Información y Comunica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ducto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Nov.79-Julio 8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ducción del Ruso al Español de artículos  de revistas especializada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  <w:t>Estudios Superiores Realizado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60"/>
        <w:gridCol w:w="960"/>
        <w:gridCol w:w="2040"/>
        <w:gridCol w:w="1725"/>
      </w:tblGrid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mbre del curso e Institució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Inici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Final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Títulos obtenido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Tipo de curso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plomado en Administración Pública, Escuela Superior de Cuadros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plomado</w:t>
            </w:r>
          </w:p>
        </w:tc>
      </w:tr>
      <w:tr>
        <w:trPr>
          <w:trHeight w:val="778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estría en Relaciones Internacionales, Instituto Superior de Relaciones Internacionales, ISRI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Master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estría  de excelencia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fensa Nacional, ISR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Cer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dagogía Desarrolladora, ISR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/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pectiva aplicada a las Relaciones Internacionales, ISR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0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/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pectiva y Megatendenci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0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Cer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estría en Comunicación,  Mención Organizacional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0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8 módulos vencidos como postgrado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sos de Postgrados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tocolo y Ceremonial para las Relaciones Públicas,  Instituto Superior de Relaciones Internaciona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200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nzas de las sociedades mercantiles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9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abilidad de las Sociedades Mercantiles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9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nifestaciones y efectos de la inf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9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lance de Relaciones Intersectoriale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ituto Nacional de Investigaciones Económicas,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computación, Instituto Superior de Relaciones Internacionales,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ructura Económica de Cuba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ificación de La Economía Nacional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Diplom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udio de postgrado, 1 curso académic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 Finanzas y la efectividad en la Producción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roducción a la Computación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blemas actuales de la Pedagogía en los Centros de Educación Superior, Instituto Superior Pedagógico José Varona,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ificación del Costo, la Ganancia y la Rentabilidad, Instituto Nacional de Investigaciones Económicas,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conomía Cubana, CIEI, Universidad de La Ha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198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Post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enciatura en Finanzas y Crédito, Universidad de La Haba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pt. 1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ulio 198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Licenciada, primer expediente académico, Más Destacada en Investigación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grado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bookmarkStart w:id="0" w:name="Text90"/>
            <w:bookmarkEnd w:id="0"/>
            <w:r>
              <w:rPr>
                <w:rFonts w:cs="Tahoma" w:ascii="Tahoma" w:hAnsi="Tahoma"/>
                <w:sz w:val="22"/>
                <w:szCs w:val="22"/>
              </w:rPr>
              <w:t>Licenciatura en Relaciones Económicas Internacionales, Instituto Estatal de Relaciones Internacionales de Moscú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pt.   1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ulio 197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cursos pregrad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  <w:t>Otros estudios realizado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992"/>
        <w:gridCol w:w="1418"/>
        <w:gridCol w:w="1291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mbre del curso e Instituc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Inic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Fi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Títulos obtenido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Tipo de curso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enas Prácticas en Gestión de Información y del Conocimiento en las Organizaciones, GECY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Octubre 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tegración de Equipos: El Poder de la Unión. En GESEMAP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lio 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Curso Pre congreso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 creación y las leyes en el Cine Latinoamericano, EICT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nio 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stión del Conocimiento: un enfoque gerencial, Empresa de Gestión del Conocimiento y la Tecnología, GECY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Octubre 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ller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eño e Implementación de la Estrategia Integrada, Empresa de Gestión del Conocimiento y la Tecnología, GECY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tubre 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eño de Indicadores de Gestión Organizacional, Empresa de Gestión del Conocimiento y la Tecnología, GECY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tubre 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rramientas de Control y Prevención de Hechos de Corrupción. Ministerio de Auditoría y Contro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tubre 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 para Profesor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s-ES"/>
              </w:rPr>
              <w:t>Análisis e Interpretación de Estados Financier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Marzo 2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 para Profesor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Problemas de la Comunicación Organizacional. En GESEMAP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lio 2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Curso Pre congreso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Administración de Empresas, Escuela de Comercio, Cámara de Comercio de Quito, Ecua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Abril 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nio 2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módulos de 30 horas cada uno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Nomenclatura  Arancelaria e Integración, Escuela de Comercio, Cámara de Comercio de Quito, Ecua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Abril 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Marzo 2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de actualización, 40 hora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Idioma Inglés, Washington English Institute, Quito, Ecua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nero 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lio 2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rso Pre avanzado, 320 hora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cel Avanzado, Del Paz, Quito, Ecuado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nero 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nero 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ertificad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ller, 30 hora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Legislación Aduanera de Venezuela, Caracas, Venezu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lio 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lio 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inario de 16 hora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urso de Inglés, SOVCA, Caracas, Venezu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Septiembre 1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Julio 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urso avanzado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Idioma Ruso para Ciencias Técnicas y Económicas,  Facultad Preparatoria Hermanos País, Universidad de La Hab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pt. 19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uly 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rtificad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curso académic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  <w:t xml:space="preserve">Conocimientos de Idiomas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</w:r>
    </w:p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  <w:t>Español: Lengua materna</w:t>
      </w:r>
    </w:p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  <w:t>Inglés: Regular (lectura bien)</w:t>
      </w:r>
    </w:p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  <w:t>Ruso: No lo uso desde el año 1981</w:t>
      </w:r>
    </w:p>
    <w:p>
      <w:pPr>
        <w:pStyle w:val="Normal"/>
        <w:rPr>
          <w:rFonts w:ascii="Tahoma" w:hAnsi="Tahoma" w:cs="Tahoma"/>
          <w:sz w:val="22"/>
          <w:szCs w:val="22"/>
          <w:lang w:val="es-EC"/>
        </w:rPr>
      </w:pPr>
      <w:r>
        <w:rPr>
          <w:rFonts w:cs="Tahoma" w:ascii="Tahoma" w:hAnsi="Tahoma"/>
          <w:sz w:val="22"/>
          <w:szCs w:val="22"/>
          <w:lang w:val="es-EC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nencias aceptadas y presentadas en evento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768"/>
        <w:gridCol w:w="708"/>
        <w:gridCol w:w="2950"/>
        <w:gridCol w:w="1430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 diplomacia de diáspora como instrumento de política exterior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IS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" w:cs="Tahoma"/>
                <w:sz w:val="22"/>
                <w:szCs w:val="22"/>
              </w:rPr>
            </w:pPr>
            <w:r>
              <w:rPr>
                <w:rFonts w:eastAsia="Arial" w:cs="Tahoma" w:ascii="Tahoma" w:hAnsi="Tahoma"/>
                <w:sz w:val="22"/>
                <w:szCs w:val="22"/>
              </w:rPr>
              <w:t>Seminario ISRI-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sz w:val="22"/>
                <w:szCs w:val="22"/>
              </w:rPr>
            </w:pPr>
            <w:r>
              <w:rPr>
                <w:rFonts w:eastAsia="Arial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s emigrantes como objeto y sujeto de la diplomacia pública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CEMI- Universidad de La Hab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 seminario de estudios migratorios internacional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rFonts w:ascii="Tahoma" w:hAnsi="Tahoma" w:eastAsia="Arial" w:cs="Tahoma"/>
                <w:sz w:val="22"/>
                <w:szCs w:val="22"/>
              </w:rPr>
            </w:pPr>
            <w:r>
              <w:rPr>
                <w:rFonts w:eastAsia="Arial" w:cs="Tahoma" w:ascii="Tahoma" w:hAnsi="Tahoma"/>
                <w:sz w:val="22"/>
                <w:szCs w:val="22"/>
              </w:rPr>
              <w:t>Oportunidades y amenazas para la salvaguarda de la identidad cultural en el marco del proceso de globalización. El caso de los pueblos indígenas del Ecuador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CIPI-Centro de Estudios Martian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Tahoma" w:ascii="Tahoma" w:hAnsi="Tahoma"/>
                <w:sz w:val="22"/>
                <w:szCs w:val="22"/>
              </w:rPr>
              <w:t>XI Conferencia de Estudios Americanos</w:t>
            </w:r>
          </w:p>
          <w:p>
            <w:pPr>
              <w:pStyle w:val="Normal"/>
              <w:ind w:left="144" w:right="144" w:hanging="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910000"/>
                <w:spacing w:val="-30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709" w:right="144" w:hanging="70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La Diplomacia Pública como instrumento de Política Exterio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Instituto Superior de Relaciones Internacionales, “Raúl Roa García” IS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ISRI20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La Diplomacia Pública al servicio del ejercicio de la responsabilidad social en el ámbito universitario.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Universidad de la Habana-IS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UNIVERSIDAD 2012 “La Universidad por un desarrollo sostenible”, evento provincial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Análisis de la pertinencia de la Diplomacia Pública, a partir del ensayo </w:t>
            </w:r>
            <w:r>
              <w:rPr>
                <w:rFonts w:cs="Tahoma" w:ascii="Tahoma" w:hAnsi="Tahoma"/>
                <w:i/>
                <w:sz w:val="22"/>
                <w:szCs w:val="22"/>
                <w:lang w:val="es-MX"/>
              </w:rPr>
              <w:t>Nuestra América</w:t>
            </w: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  de José Martí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Centro de Estudios Martian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loquio  Internacional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“NUESTRA AMÉRICA</w:t>
            </w:r>
            <w:r>
              <w:rPr>
                <w:rFonts w:cs="Tahoma" w:ascii="Tahoma" w:hAnsi="Tahoma"/>
                <w:sz w:val="22"/>
                <w:szCs w:val="22"/>
              </w:rPr>
              <w:t>: Una idea enérgica flameada a tiempo ante el mundo”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La globalización y la seguridad societal: amenaza y oportunidad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n el evento internacional ISRI-20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uesta para publicación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Estudio comparado de herramientas de diagnóstico y diseño de estrategias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n el evento internacional ISRI-20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i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La Identidad Cultural, la Imagen País y la Diplomacia Pública: una mirada desde la Comunicación Institucional y las Relaciones Internacionales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cultad de Historia y San Gerónimo,  de la Universidad de la Hab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En Coloquio Nacional: </w:t>
            </w:r>
            <w:r>
              <w:rPr>
                <w:rFonts w:cs="Tahoma" w:ascii="Tahoma" w:hAnsi="Tahoma"/>
                <w:iCs/>
                <w:sz w:val="22"/>
                <w:szCs w:val="22"/>
                <w:lang w:val="es-ES"/>
              </w:rPr>
              <w:t>América en los centenarios: Historia, Cultura e Identidad, 1810-20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uesta para publicación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La Comunicación y la Formación del Diplomático Cubano en el Instituto Superior de Relaciones Internacionales ”Raúl Roa García”: Interrelaciones con la Disciplina de Dirección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Instituto Superior de Relaciones Internacionales, “Raúl Roa García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Taller 50 Aniversario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versidad 2010, Evento Provincial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Ministerio de Educación Superior, 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0"/>
              <w:rPr>
                <w:rFonts w:ascii="Tahoma" w:hAnsi="Tahoma" w:cs="Tahoma"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“</w:t>
            </w: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La gestión del Protocolo y el Ceremonial, como herramienta estratégica en las universidades”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nción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 Seminario Iberoamericano sobre Gerencia del Conocimiento y la Tegnologí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mpresa de Gestión del Conocimiento y la Tecnología, GECY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 Responsabilidad Social Corporativ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RI 20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Instituto Superior de Relaciones Internacionales, “Raúl Roa García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 Comunicación Estratégica aplicada a las Relaciones Internacional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uesto para Publicación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XII Encuentro Científico Internacional de Estudiantes de Economía.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cuela Superior de Economía, Eslovaqu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8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ítica Monetaria y Financiera de la Administración de Ronald Reag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mer Premio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 Forum Científico Nacional de Estudiantes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Universidad Central de las Villas, UCLV,  Cu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8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ítica Financiera de la Administración de Ronald Reag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nció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ublicaciones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u w:val="single"/>
          <w:lang w:val="es-MX"/>
        </w:rPr>
        <w:t>La imagen país y la diplomacia pública: una mirada desde la Comunicación Institucional.</w:t>
      </w:r>
      <w:r>
        <w:rPr>
          <w:rFonts w:cs="Tahoma" w:ascii="Tahoma" w:hAnsi="Tahoma"/>
          <w:color w:val="000000"/>
          <w:sz w:val="22"/>
          <w:szCs w:val="22"/>
          <w:lang w:val="es-MX"/>
        </w:rPr>
        <w:t xml:space="preserve"> Revista TEMAS No. 68, oct.-dic. 2011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s-UY"/>
        </w:rPr>
      </w:pPr>
      <w:r>
        <w:rPr>
          <w:rFonts w:cs="Tahoma" w:ascii="Tahoma" w:hAnsi="Tahoma"/>
          <w:sz w:val="22"/>
          <w:szCs w:val="22"/>
          <w:u w:val="single"/>
        </w:rPr>
        <w:t>La globalización y la seguridad societal: amenaza y oportunidad.</w:t>
      </w:r>
      <w:r>
        <w:rPr>
          <w:rFonts w:cs="Tahoma" w:ascii="Tahoma" w:hAnsi="Tahoma"/>
          <w:sz w:val="22"/>
          <w:szCs w:val="22"/>
        </w:rPr>
        <w:t xml:space="preserve"> En Revista Política Internacional, No.14-15, julio-dic. 2010 y Memorias de ISRI-201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La Identidad Cultural, la Imagen País y la Diplomacia Pública: una mirada desde la Comunicación Institucional y las Relaciones Internacionales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es-ES_tradnl"/>
        </w:rPr>
        <w:t>Memorias de</w:t>
      </w:r>
      <w:r>
        <w:rPr>
          <w:rFonts w:cs="Tahoma" w:ascii="Tahoma" w:hAnsi="Tahoma"/>
          <w:sz w:val="22"/>
          <w:szCs w:val="22"/>
        </w:rPr>
        <w:t xml:space="preserve"> COLOQUIO NACIONAL:</w:t>
      </w:r>
      <w:r>
        <w:rPr>
          <w:rFonts w:cs="Tahoma" w:ascii="Tahoma" w:hAnsi="Tahoma"/>
          <w:sz w:val="22"/>
          <w:szCs w:val="22"/>
          <w:lang w:val="es-UY"/>
        </w:rPr>
        <w:t xml:space="preserve"> </w:t>
      </w:r>
      <w:r>
        <w:rPr>
          <w:rFonts w:cs="Tahoma" w:ascii="Tahoma" w:hAnsi="Tahoma"/>
          <w:bCs/>
          <w:i/>
          <w:iCs/>
          <w:sz w:val="22"/>
          <w:szCs w:val="22"/>
        </w:rPr>
        <w:t>América en los centenarios: Historia, Cultura e Identidad, 1810-2010</w:t>
      </w:r>
      <w:r>
        <w:rPr>
          <w:rFonts w:cs="Tahoma" w:ascii="Tahoma" w:hAnsi="Tahoma"/>
          <w:sz w:val="22"/>
          <w:szCs w:val="22"/>
          <w:lang w:val="es-UY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Colegio Universitario San Gerónimo de La Habana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iCs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u w:val="single"/>
          <w:lang w:val="es-ES_tradnl"/>
        </w:rPr>
        <w:t>La Responsabilidad Social Corporativa, una herramienta  estratégica de las empresas globales.</w:t>
      </w:r>
      <w:r>
        <w:rPr>
          <w:rFonts w:cs="Tahoma" w:ascii="Tahoma" w:hAnsi="Tahoma"/>
          <w:sz w:val="22"/>
          <w:szCs w:val="22"/>
          <w:lang w:val="es-ES_tradnl"/>
        </w:rPr>
        <w:t xml:space="preserve"> Boletín electrónico del ISRI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u w:val="single"/>
        </w:rPr>
        <w:t>La conveniencia de haber hecho pública de forma oportuna la “Operación Anadyr”, para la instalación de armas nucleares en Cuba en 1962.</w:t>
      </w:r>
      <w:r>
        <w:rPr>
          <w:rFonts w:cs="Tahoma" w:ascii="Tahoma" w:hAnsi="Tahoma"/>
          <w:sz w:val="22"/>
          <w:szCs w:val="22"/>
        </w:rPr>
        <w:t xml:space="preserve">   Boletín Digital del ISRI, 2008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iCs/>
          <w:sz w:val="22"/>
          <w:szCs w:val="22"/>
          <w:u w:val="single"/>
          <w:lang w:val="es-ES_tradnl"/>
        </w:rPr>
        <w:t>El Protocolo y el Ceremonial: su importancia para las Relaciones Públicas en las organizaciones.</w:t>
      </w:r>
      <w:r>
        <w:rPr>
          <w:rFonts w:cs="Tahoma" w:ascii="Tahoma" w:hAnsi="Tahoma"/>
          <w:bCs/>
          <w:iCs/>
          <w:sz w:val="22"/>
          <w:szCs w:val="22"/>
          <w:lang w:val="es-ES_tradnl"/>
        </w:rPr>
        <w:t xml:space="preserve"> En </w:t>
      </w:r>
      <w:r>
        <w:rPr>
          <w:rFonts w:cs="Tahoma" w:ascii="Tahoma" w:hAnsi="Tahoma"/>
          <w:sz w:val="22"/>
          <w:szCs w:val="22"/>
          <w:lang w:val="es-ES_tradnl"/>
        </w:rPr>
        <w:t>Memorias de Ibergecyt 2008, ISBN: 978-959-270-141-0.</w:t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ind w:left="360" w:right="3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Apego de Cuba a sus principios de política exterior: el caso de la “Operación Anadyr” y la “Crisis de Octubre”.</w:t>
      </w:r>
      <w:r>
        <w:rPr>
          <w:rFonts w:cs="Tahoma" w:ascii="Tahoma" w:hAnsi="Tahoma"/>
          <w:sz w:val="22"/>
          <w:szCs w:val="22"/>
        </w:rPr>
        <w:t xml:space="preserve"> En Boletín Digital del ISRI, 2008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u w:val="single"/>
        </w:rPr>
        <w:t>El Príncipe de Nicolás Maquiavelo, una mirada desde el Siglo XXI</w:t>
      </w:r>
      <w:r>
        <w:rPr>
          <w:rFonts w:cs="Tahoma" w:ascii="Tahoma" w:hAnsi="Tahoma"/>
          <w:sz w:val="22"/>
          <w:szCs w:val="22"/>
        </w:rPr>
        <w:t>. Boletín Digital del ISRI, 2007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2"/>
          <w:szCs w:val="22"/>
          <w:lang w:val="es-ES_tradnl"/>
        </w:rPr>
      </w:pPr>
      <w:r>
        <w:rPr>
          <w:rFonts w:cs="Tahoma" w:ascii="Tahoma" w:hAnsi="Tahoma"/>
          <w:bCs/>
          <w:sz w:val="22"/>
          <w:szCs w:val="22"/>
          <w:u w:val="single"/>
          <w:lang w:val="es-ES_tradnl"/>
        </w:rPr>
        <w:t>Importancia de la diferenciación de los públicos en el proceso de generación de imagen en las organizaciones</w:t>
      </w:r>
      <w:r>
        <w:rPr>
          <w:rFonts w:cs="Tahoma" w:ascii="Tahoma" w:hAnsi="Tahoma"/>
          <w:bCs/>
          <w:sz w:val="22"/>
          <w:szCs w:val="22"/>
          <w:lang w:val="es-ES_tradnl"/>
        </w:rPr>
        <w:t>.</w:t>
      </w:r>
      <w:r>
        <w:rPr>
          <w:rFonts w:cs="Tahoma" w:ascii="Tahoma" w:hAnsi="Tahoma"/>
          <w:sz w:val="22"/>
          <w:szCs w:val="22"/>
        </w:rPr>
        <w:t xml:space="preserve"> Boletín Digital del ISRI, 2007.</w:t>
      </w:r>
    </w:p>
    <w:p>
      <w:pPr>
        <w:pStyle w:val="TextBody"/>
        <w:autoSpaceDE w:val="true"/>
        <w:spacing w:before="0" w:after="0"/>
        <w:ind w:left="360" w:right="36" w:hanging="0"/>
        <w:jc w:val="both"/>
        <w:rPr>
          <w:rFonts w:ascii="Tahoma" w:hAnsi="Tahoma" w:cs="Tahoma"/>
          <w:bCs/>
          <w:sz w:val="22"/>
          <w:szCs w:val="22"/>
          <w:u w:val="single"/>
          <w:lang w:val="es-ES"/>
        </w:rPr>
      </w:pPr>
      <w:r>
        <w:rPr>
          <w:rFonts w:cs="Tahoma" w:ascii="Tahoma" w:hAnsi="Tahoma"/>
          <w:bCs/>
          <w:sz w:val="22"/>
          <w:szCs w:val="22"/>
          <w:u w:val="single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  <w:t>Reconocimientos relevante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remio del Rector 201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 xml:space="preserve">Por excepcional desempeño en la coordinación del Diplomado en Administración Pública.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Diploma 30 Aniversario de la fundación del ISRI “Raúl Roa García”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27 años de trabajo en la formación de especialistas en Relaciones Internacionales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llo conmemorativo 50 Aniversario del MINREX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 más de  25 años de trabajo en el Organismo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Distinción Rafael María de Mendive,  200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23 años de trabajo en la Educación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remio del Rector 200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excepcional desempeño en la organización  del X Congreso de la SOLAR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Graduado más Destacado en Investigaciones de la FCF, Universidad de la Habana, 198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resultados investigativos relevantes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Reconocimiento, 198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Contribución al Movimiento de Alumnos Ayudantes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Vanguardia de la Universidad de la Habana, 198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destacado desempeño integral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 xml:space="preserve">Diploma al Mérito, de la Unión de Jóvenes Socialistas Checoslovacos, 1981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 el Primer Premio en el XII Encuentro Científico Internacional de Estudiantes de Economía.  Eslovaquia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Diploma al Mérito, FCF, 198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Premio como Ponente en la I Jornada Cientifico Estudiantil de la FCF de la UH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Vanguardia de la Facultad de Contabilidad  y Finanzas, 198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C"/>
              </w:rPr>
            </w:pPr>
            <w:r>
              <w:rPr>
                <w:rFonts w:cs="Tahoma" w:ascii="Tahoma" w:hAnsi="Tahoma"/>
                <w:sz w:val="22"/>
                <w:szCs w:val="22"/>
                <w:lang w:val="es-EC"/>
              </w:rPr>
              <w:t>Por destacado desempeño integral.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  <w:t>Asociaciones Profesionales y de Trabajo Social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C"/>
        </w:rPr>
      </w:pPr>
      <w:r>
        <w:rPr>
          <w:rFonts w:cs="Tahoma" w:ascii="Tahoma" w:hAnsi="Tahoma"/>
          <w:b/>
          <w:sz w:val="22"/>
          <w:szCs w:val="22"/>
          <w:lang w:val="es-EC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ganización Social de las Naciones Unidas y Organismos Internacionales. Quito,  Ecuador (2001- 2005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ociación de Damas Diplomáticas. Quito, Ecuador (2003 – 2005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ámara de Comercio Cubano- Venezolana.  Caracas, Venezuela (1995 – 200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ociación de Economistas de Cuba. La Habana, Cuba (desde 1984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ferencias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. Carlos Alzugaray Treto,  Revista Temas, UNEAC,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f. 8302614, 05-345252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Email-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alzuga@cubarte.cult.cu</w:t>
        </w:r>
      </w:hyperlink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Sc. Pedro Urra González, Biblioteca Nacional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f. 8301814, 05-8710801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hyperlink r:id="rId4">
        <w:r>
          <w:rPr>
            <w:rStyle w:val="InternetLink"/>
            <w:rFonts w:cs="Tahoma" w:ascii="Tahoma" w:hAnsi="Tahoma"/>
            <w:sz w:val="20"/>
            <w:lang w:val="en-US"/>
          </w:rPr>
          <w:t>pedro.urra@infomed.sld.cu</w:t>
        </w:r>
      </w:hyperlink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cha: 25 de noviembre de 201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: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amirano@isri.minrex.gob.cu" TargetMode="External"/><Relationship Id="rId3" Type="http://schemas.openxmlformats.org/officeDocument/2006/relationships/hyperlink" Target="mailto:alzuga@cubarte.cult.cu" TargetMode="External"/><Relationship Id="rId4" Type="http://schemas.openxmlformats.org/officeDocument/2006/relationships/hyperlink" Target="mailto:pedro.urra@infomed.sld.c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16:00Z</dcterms:created>
  <dc:creator>Caco</dc:creator>
  <dc:description/>
  <dc:language>en-US</dc:language>
  <cp:lastModifiedBy>Alina</cp:lastModifiedBy>
  <dcterms:modified xsi:type="dcterms:W3CDTF">2016-06-30T00:16:00Z</dcterms:modified>
  <cp:revision>2</cp:revision>
  <dc:subject/>
  <dc:title>Estudios Superiores Realizados:</dc:title>
</cp:coreProperties>
</file>